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28076499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26037885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71404808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